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Гагаринский район» Смоленской области по состоянию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0 года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80"/>
        <w:gridCol w:w="1920"/>
        <w:gridCol w:w="192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бюджета муниципального образования «Гагаринский район»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Гагаринский район»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11 8110027770 870 2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884,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 884,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95"/>
        <w:gridCol w:w="2400"/>
        <w:gridCol w:w="3120"/>
        <w:gridCol w:w="1449"/>
        <w:gridCol w:w="1431"/>
      </w:tblGrid>
      <w:tr>
        <w:trPr>
          <w:tblHeader w:val="true"/>
          <w:trHeight w:val="12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номер распо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распорядителя (получателя) средств бюджета муниципального образования «Гагаринский район» Смоленской области код бюджетной классифик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ый расход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9.2019 № 378-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проектной документации и монтаж узла учета тепловой энергии на отопление здания зала борьбы по ул. Бахтина, 11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 884,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 884,82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1 884,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1 884,8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28:00Z</dcterms:created>
  <dc:creator>Customer</dc:creator>
  <dc:description/>
  <cp:keywords/>
  <dc:language>en-US</dc:language>
  <cp:lastModifiedBy>Казначейский отдел</cp:lastModifiedBy>
  <cp:lastPrinted>2013-04-23T15:45:00Z</cp:lastPrinted>
  <dcterms:modified xsi:type="dcterms:W3CDTF">2020-01-24T08:37:00Z</dcterms:modified>
  <cp:revision>15</cp:revision>
  <dc:subject/>
  <dc:title>ОТЧЕТ</dc:title>
</cp:coreProperties>
</file>